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riting Frame for organizing a persuasive speech on___________________ 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tabs>
          <w:tab w:val="clear" w:pos="720"/>
          <w:tab w:val="center" w:pos="4819" w:leader="none"/>
          <w:tab w:val="left" w:pos="675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41910</wp:posOffset>
                </wp:positionV>
                <wp:extent cx="3238500" cy="898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8982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Which persuasive techniques will you include in your speech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Asking your listeners a question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Would you like it if......?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Using exaggeration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If this happens, I’ll go crazy!!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Involving facts or numbers to support your ideas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75% of children think that......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Sentences with groups of 3 adjectives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Television is entertaining, fun and informative.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Words that involve emotions or feelings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Poor helpless animals suffer when they are abandoned......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Repeating phrases using pronouns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We have listened.  We have learned.  We have tried to make things better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707.25pt;mso-wrap-distance-left:9.05pt;mso-wrap-distance-right:9.05pt;mso-wrap-distance-top:0pt;mso-wrap-distance-bottom:0pt;margin-top:3.3pt;mso-position-vertical-relative:text;margin-left:-14.7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Which persuasive techniques will you include in your speech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Asking your listeners a question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Would you like it if......?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Using exaggeration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If this happens, I’ll go crazy!!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Involving facts or numbers to support your ideas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75% of children think that......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Sentences with groups of 3 adjectives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Television is entertaining, fun and informative.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Words that involve emotions or feelings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Poor helpless animals suffer when they are abandoned......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Repeating phrases using pronouns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We have listened.  We have learned.  We have tried to make things better.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160</wp:posOffset>
                </wp:positionH>
                <wp:positionV relativeFrom="paragraph">
                  <wp:posOffset>41910</wp:posOffset>
                </wp:positionV>
                <wp:extent cx="32385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00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graph 1 – Who are you and why are you making this speec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126pt;mso-wrap-distance-left:9.05pt;mso-wrap-distance-right:9.05pt;mso-wrap-distance-top:0pt;mso-wrap-distance-bottom:0pt;margin-top:3.3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aragraph 1 – Who are you and why are you making this speec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3910</wp:posOffset>
                </wp:positionH>
                <wp:positionV relativeFrom="paragraph">
                  <wp:posOffset>158750</wp:posOffset>
                </wp:positionV>
                <wp:extent cx="466725" cy="209550"/>
                <wp:effectExtent l="1905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09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3.3pt;margin-top:12.5pt;width:36.7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5160</wp:posOffset>
                </wp:positionH>
                <wp:positionV relativeFrom="paragraph">
                  <wp:posOffset>111760</wp:posOffset>
                </wp:positionV>
                <wp:extent cx="3238500" cy="1743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743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graph 2 – What is your first poi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137.25pt;mso-wrap-distance-left:9.05pt;mso-wrap-distance-right:9.05pt;mso-wrap-distance-top:0pt;mso-wrap-distance-bottom:0pt;margin-top:8.8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aragraph 2 – What is your first poi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3910</wp:posOffset>
                </wp:positionH>
                <wp:positionV relativeFrom="paragraph">
                  <wp:posOffset>315595</wp:posOffset>
                </wp:positionV>
                <wp:extent cx="466725" cy="266700"/>
                <wp:effectExtent l="34925" t="5080" r="342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66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24.85pt;width:36.7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5160</wp:posOffset>
                </wp:positionH>
                <wp:positionV relativeFrom="paragraph">
                  <wp:posOffset>306705</wp:posOffset>
                </wp:positionV>
                <wp:extent cx="3238500" cy="1543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543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graph 3 – Acknowledge Opposing POV and explain why it is wro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121.5pt;mso-wrap-distance-left:9.05pt;mso-wrap-distance-right:9.05pt;mso-wrap-distance-top:0pt;mso-wrap-distance-bottom:0pt;margin-top:24.15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aragraph 3 – Acknowledge Opposing POV and explain why it is wro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3910</wp:posOffset>
                </wp:positionH>
                <wp:positionV relativeFrom="paragraph">
                  <wp:posOffset>310515</wp:posOffset>
                </wp:positionV>
                <wp:extent cx="466725" cy="266700"/>
                <wp:effectExtent l="34925" t="5080" r="342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66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24.45pt;width:36.7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5160</wp:posOffset>
                </wp:positionH>
                <wp:positionV relativeFrom="paragraph">
                  <wp:posOffset>-12065</wp:posOffset>
                </wp:positionV>
                <wp:extent cx="3238500" cy="14763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4763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graph 4 – What is your third poi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116.25pt;mso-wrap-distance-left:9.05pt;mso-wrap-distance-right:9.05pt;mso-wrap-distance-top:0pt;mso-wrap-distance-bottom:0pt;margin-top:-0.95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aragraph 4 – What is your third poi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3910</wp:posOffset>
                </wp:positionH>
                <wp:positionV relativeFrom="paragraph">
                  <wp:posOffset>276860</wp:posOffset>
                </wp:positionV>
                <wp:extent cx="400050" cy="190500"/>
                <wp:effectExtent l="1270" t="5080" r="19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21.8pt;width:31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182245</wp:posOffset>
                </wp:positionV>
                <wp:extent cx="3238500" cy="11620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is the final point that you want your listeners to hear from you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91.5pt;mso-wrap-distance-left:9.05pt;mso-wrap-distance-right:9.05pt;mso-wrap-distance-top:0pt;mso-wrap-distance-bottom:0pt;margin-top:14.35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is the final point that you want your listeners to hear from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48:00Z</dcterms:created>
  <dc:creator>Christa Cullen</dc:creator>
  <dc:description/>
  <cp:keywords/>
  <dc:language>en-US</dc:language>
  <cp:lastModifiedBy>Clayton, Kara</cp:lastModifiedBy>
  <cp:lastPrinted>2009-01-15T19:40:00Z</cp:lastPrinted>
  <dcterms:modified xsi:type="dcterms:W3CDTF">2012-12-17T17:54:00Z</dcterms:modified>
  <cp:revision>3</cp:revision>
  <dc:subject/>
  <dc:title/>
</cp:coreProperties>
</file>